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rancais Instrumental Niveau I, 24/05/2010, suite “Mai 68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mmai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/ L’INTERROGATION SIMP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Ex: “Est-ce que vous êtes japonais ?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- Non, je ne suis pas japonais.</w:t>
      </w:r>
    </w:p>
    <w:p>
      <w:pPr>
        <w:pStyle w:val="Normal"/>
        <w:rPr/>
      </w:pPr>
      <w:r>
        <w:rPr/>
        <w:t>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“</w:t>
      </w:r>
      <w:r>
        <w:rPr>
          <w:rFonts w:eastAsia="Times New Roman" w:cs="Times New Roman"/>
        </w:rPr>
        <w:t xml:space="preserve"> </w:t>
      </w:r>
      <w:r>
        <w:rPr/>
        <w:t>Est-ce que vous êtes monsieur Takashi ?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-Non, je ne suis pas monsieur Takashi.</w:t>
      </w:r>
    </w:p>
    <w:p>
      <w:pPr>
        <w:pStyle w:val="Normal"/>
        <w:rPr/>
      </w:pPr>
      <w:r>
        <w:rPr/>
        <w:t>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♦</w:t>
      </w:r>
      <w:r>
        <w:rPr>
          <w:rFonts w:eastAsia="Times New Roman" w:cs="Times New Roman"/>
        </w:rPr>
        <w:t xml:space="preserve">  </w:t>
      </w:r>
      <w:r>
        <w:rPr/>
        <w:t>L’affirmation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Intonation descend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- Vous êtes japon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- Jean est franç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♦</w:t>
      </w:r>
      <w:r>
        <w:rPr>
          <w:rFonts w:eastAsia="Times New Roman" w:cs="Times New Roman"/>
        </w:rPr>
        <w:t xml:space="preserve">  </w:t>
      </w:r>
      <w:r>
        <w:rPr/>
        <w:t>L’interrogation 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Intonation mo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- Vous êtes japonai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- Jean est françai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♦</w:t>
      </w:r>
      <w:r>
        <w:rPr>
          <w:rFonts w:eastAsia="Times New Roman" w:cs="Times New Roman"/>
        </w:rPr>
        <w:t xml:space="preserve">  </w:t>
      </w:r>
      <w:r>
        <w:rPr/>
        <w:t>L’interrogation avec « est-ce que 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- Est-ce que vous êtes japonai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- Est-ce que Jean est françai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/ « QUI EST-CE ? » et « QU’EST-CE QUE C’EST ? » : l’identific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Ex:       -Qui est-ce ?              - C’est St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ab/>
        <w:t>- C’est une ami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rPr/>
      </w:pPr>
      <w:r>
        <w:rPr/>
        <w:t xml:space="preserve">- Qu’est-ce que c’est ?       </w:t>
        <w:tab/>
        <w:t>- C’est un cad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- C’est un v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♦</w:t>
      </w:r>
      <w:r>
        <w:rPr>
          <w:rFonts w:eastAsia="Times New Roman" w:cs="Times New Roman"/>
        </w:rPr>
        <w:t xml:space="preserve">  </w:t>
      </w:r>
      <w:r>
        <w:rPr/>
        <w:t>L’identification des person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· - Qui est-c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- C’est une amie. + nom singu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- Ce sont des amis. + nom plur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· Dites : - Qui est-ce ?                       Ne dites pas: - Qui est-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- C’est un ami.                                   - Il est un 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aison:       </w:t>
      </w:r>
    </w:p>
    <w:p>
      <w:pPr>
        <w:pStyle w:val="Normal"/>
        <w:rPr/>
      </w:pPr>
      <w:r>
        <w:rPr/>
        <w:t>· C’est une a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♦</w:t>
      </w:r>
      <w:r>
        <w:rPr>
          <w:rFonts w:eastAsia="Times New Roman" w:cs="Times New Roman"/>
        </w:rPr>
        <w:t xml:space="preserve">  </w:t>
      </w:r>
      <w:r>
        <w:rPr/>
        <w:t>L’identification des ch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· - Qu’est-ce que c’es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- C’est un cadeau.         + nom singu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- Ce sont des cadeaux.     + nom plur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CE N’EST PAS... » : la né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C’est Stella.                Ce n’est pas Ma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C’est un vase.               Ce n’est pas un liv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Ce sont des roses.           Ce ne sont pas des tul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/ OÙ? QUAND ? COMMENT?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COMBIEN? POURQUOI 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single"/>
        </w:rPr>
        <w:t>L’INTERROGATION: sur le lieu, le temps, la manière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rFonts w:eastAsia="Times New Roman" w:cs="Times New Roman"/>
          <w:b/>
          <w:b/>
          <w:bCs/>
          <w:u w:val="none"/>
        </w:rPr>
      </w:pPr>
      <w:r>
        <w:rPr>
          <w:rFonts w:eastAsia="Times New Roman" w:cs="Times New Roman"/>
          <w:b/>
          <w:bCs/>
          <w:u w:val="none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b/>
          <w:bCs/>
          <w:u w:val="none"/>
        </w:rPr>
        <w:t xml:space="preserve">      </w:t>
      </w:r>
      <w:r>
        <w:rPr/>
        <w:t>- Où allez-v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 Quand partez-v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 Comment partez-vou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 Combien coûte le voy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- Pourquoi partez-vou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♦</w:t>
      </w:r>
      <w:r>
        <w:rPr>
          <w:rFonts w:eastAsia="Times New Roman" w:cs="Times New Roman"/>
        </w:rPr>
        <w:t xml:space="preserve">  </w:t>
      </w:r>
      <w:r>
        <w:rPr/>
        <w:t>« OÙ? », « QUAND ? », « COMMENT? », « COMBIEN ? », « POURQUOI ?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· L’interrogatif est en début de phrase: on inverse le verbe et le suj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Lieu              </w:t>
        <w:tab/>
        <w:t xml:space="preserve">- Où allez-vous ?                        </w:t>
        <w:tab/>
        <w:t>- À Mi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Temps             </w:t>
        <w:tab/>
        <w:t xml:space="preserve">- Quand partez-vous?                 </w:t>
        <w:tab/>
        <w:t>- Mar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Quantité           </w:t>
        <w:tab/>
        <w:t xml:space="preserve">- Combien payez-vous?              </w:t>
        <w:tab/>
        <w:t>- 150 e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Manière            </w:t>
        <w:tab/>
        <w:t xml:space="preserve">- Comment partez-vous ?            </w:t>
        <w:tab/>
        <w:t>- En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Cause et but        </w:t>
        <w:tab/>
        <w:t xml:space="preserve">- Pourquoi partez-vous en train ? </w:t>
        <w:tab/>
        <w:t>- Parce que j’ai peur de 1’avion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ab/>
        <w:tab/>
        <w:tab/>
        <w:t>- Pour voyager de n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· En français familier, on place 1’interrogatif à la fin, sans inversion :</w:t>
      </w:r>
    </w:p>
    <w:p>
      <w:pPr>
        <w:pStyle w:val="Normal"/>
        <w:rPr/>
      </w:pPr>
      <w:r>
        <w:rPr/>
      </w:r>
    </w:p>
    <w:p>
      <w:pPr>
        <w:pStyle w:val="Normal"/>
        <w:numPr>
          <w:ilvl w:val="5"/>
          <w:numId w:val="1"/>
        </w:numPr>
        <w:rPr/>
      </w:pPr>
      <w:r>
        <w:rPr/>
        <w:t>Vous allez où ?</w:t>
      </w:r>
    </w:p>
    <w:p>
      <w:pPr>
        <w:pStyle w:val="Normal"/>
        <w:rPr/>
      </w:pPr>
      <w:r>
        <w:rPr/>
      </w:r>
    </w:p>
    <w:p>
      <w:pPr>
        <w:pStyle w:val="Normal"/>
        <w:numPr>
          <w:ilvl w:val="5"/>
          <w:numId w:val="1"/>
        </w:numPr>
        <w:rPr/>
      </w:pPr>
      <w:r>
        <w:rPr/>
        <w:t xml:space="preserve">Vous partez quan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1 Posez les questions selon le modè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– Est-ce que vous êtes étudiant(e) ?                     </w:t>
        <w:tab/>
        <w:t>- Est-ce que tu es étudiant(e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- _________________________ anglais(e) ?      </w:t>
        <w:tab/>
        <w:t>-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- _________________________ marié(e) ? </w:t>
        <w:tab/>
        <w:t>-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- _________________________ fatigué(e) ?        -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Faites des dialogues selon le modèle. Accordez si c’est nécessai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. Marco (blond/brun) -2. Léa (célibataire/marié) -3. La mère de Zaza (martien/vénusi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4. Bip et Zaza (blanc/vert) -5. La mère de Zaza (vert/ble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– Est-ce que Marco est blond?                         </w:t>
        <w:tab/>
        <w:t>- Non, il n’est pas blond. Il est b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- ________________________________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- ________________________________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- ________________________________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- ________________________________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Identifiez les personnes et les objets avec « qui est-ce ? », « qu’est-ce que c’est ? », « c’est un(e) », « ce sont des 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Gong Li, qui est-ce?                    </w:t>
        <w:tab/>
        <w:tab/>
        <w:tab/>
        <w:t xml:space="preserve"> - C’est une actrice chi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ne carte orange, _______________________ ? - ___________________ carte de tran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ongo, _______________________________ ? - ____________________ chanteur angol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e TGV, ______________________________ ? - ____________________ train très rap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ternet, ______________________________ ? - ____________________ réseau informa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atricia Kaas, _________________________ ? - ____________________ chanteuse franç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es frères Wild, _________________________ ? - ____________________ des musiciens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Transformez selon le modèle avec « où », « quand », « comment 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</w:t>
      </w:r>
    </w:p>
    <w:p>
      <w:pPr>
        <w:pStyle w:val="Normal"/>
        <w:rPr/>
      </w:pPr>
      <w:r>
        <w:rPr/>
        <w:t>1. - Vous partez lundi ou mardi?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→</w:t>
      </w:r>
      <w:r>
        <w:rPr>
          <w:rFonts w:eastAsia="Times New Roman" w:cs="Times New Roman"/>
        </w:rPr>
        <w:t xml:space="preserve"> </w:t>
      </w:r>
      <w:r>
        <w:rPr/>
        <w:t>- Quand partez-v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- Vous allez à la mer ou à la montagne? -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- Vous partez en car ou en train ? - __________________________________________________</w:t>
      </w:r>
    </w:p>
    <w:p>
      <w:pPr>
        <w:pStyle w:val="Normal"/>
        <w:rPr/>
      </w:pPr>
      <w:r>
        <w:rPr/>
        <w:t>4. - Vous revenez samedi ou dimanche?            -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 Associez les questions et les répons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Où arrive le bus?                      </w:t>
        <w:tab/>
        <w:t xml:space="preserve"> </w:t>
        <w:tab/>
        <w:t>- À trois he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Quand part le prochain bus      </w:t>
        <w:tab/>
        <w:tab/>
        <w:t>- Moins d’une he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ombien coûte le billet?               </w:t>
        <w:tab/>
        <w:tab/>
        <w:t>- Sur la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mbien de temps dure le voyage? ·          - 10 e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 « Où », « quand », « comment », « combien », « pourquoi », « parce que » : compléte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Où habitez-vous?                               </w:t>
        <w:tab/>
        <w:t>- J’habite à Lausa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__________ travaillez-vous?                    </w:t>
        <w:tab/>
        <w:t>- ____________________ dans une ban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__________ partez-vous en vacances?       - ____________________ en septe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__________ allez-vous habituellement?  </w:t>
        <w:tab/>
        <w:t>- ____________________ toujours en Espa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__________ partez-vous en juillet?            - ____________________ il y a moins de mo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__________ partez-vous?                        </w:t>
        <w:tab/>
        <w:t>- ____________________ en train ou en av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__________ de temps partez-vous?            - ____________________ quinze j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/ L’IMPÉRATIF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♦</w:t>
      </w:r>
      <w:r>
        <w:rPr>
          <w:rFonts w:eastAsia="Times New Roman" w:cs="Times New Roman"/>
        </w:rPr>
        <w:t xml:space="preserve"> </w:t>
      </w:r>
      <w:r>
        <w:rPr/>
        <w:t>Formation : verbe sans su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Regarde !       Écoute ! (pas de « s 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Regardons!     Écout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Regardez!      Écoutez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♦</w:t>
      </w:r>
      <w:r>
        <w:rPr>
          <w:rFonts w:eastAsia="Times New Roman" w:cs="Times New Roman"/>
        </w:rPr>
        <w:t xml:space="preserve"> </w:t>
      </w:r>
      <w:r>
        <w:rPr/>
        <w:t>La négation est régulièr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Ne regarde p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Ne parlons p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Ne bougez p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utilise l'impératif pour demander quelque chose, donner un conseil ou un ordre.</w:t>
      </w:r>
    </w:p>
    <w:p>
      <w:pPr>
        <w:pStyle w:val="Normal"/>
        <w:rPr/>
      </w:pPr>
      <w:r>
        <w:rPr/>
        <w:tab/>
        <w:t>Ex: Écoutez attentivement! Rappelez plus tard! Ne bougez p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impératif est un présent </w:t>
      </w:r>
      <w:r>
        <w:rPr>
          <w:b/>
          <w:bCs/>
        </w:rPr>
        <w:t>sans sujet</w:t>
      </w:r>
    </w:p>
    <w:p>
      <w:pPr>
        <w:pStyle w:val="Normal"/>
        <w:rPr/>
      </w:pPr>
      <w:r>
        <w:rPr/>
        <w:t>. On l'utilise seulement pour “tu”, “nous”et “vou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: Tu pars → Pars! </w:t>
        <w:tab/>
        <w:tab/>
        <w:t xml:space="preserve">Nous partons → Partons! </w:t>
        <w:tab/>
        <w:t>Vous partez → Partez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À l'écrit, les “-s” de la deuxième personne disparaît pour les finales en “e” et pour le verbe “all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: Regard</w:t>
      </w:r>
      <w:r>
        <w:rPr>
          <w:b/>
          <w:bCs/>
        </w:rPr>
        <w:t>e</w:t>
      </w:r>
      <w:r>
        <w:rPr/>
        <w:t>! Écout</w:t>
      </w:r>
      <w:r>
        <w:rPr>
          <w:b/>
          <w:bCs/>
        </w:rPr>
        <w:t>e</w:t>
      </w:r>
      <w:r>
        <w:rPr/>
        <w:t xml:space="preserve">! </w:t>
      </w:r>
      <w:r>
        <w:rPr>
          <w:b/>
          <w:bCs/>
        </w:rPr>
        <w:t xml:space="preserve">Va </w:t>
      </w:r>
      <w:r>
        <w:rPr/>
        <w:t>vite à l'éco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“Être”, “avoir”, “savoir” et “vouloir” ont un impératif irrégulier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ois tranquille!</w:t>
      </w:r>
    </w:p>
    <w:p>
      <w:pPr>
        <w:pStyle w:val="Normal"/>
        <w:rPr/>
      </w:pPr>
      <w:r>
        <w:rPr/>
        <w:t>Soyons prudents!</w:t>
      </w:r>
    </w:p>
    <w:p>
      <w:pPr>
        <w:pStyle w:val="Normal"/>
        <w:rPr/>
      </w:pPr>
      <w:r>
        <w:rPr/>
        <w:t>Soyez heureux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e confiance.</w:t>
      </w:r>
    </w:p>
    <w:p>
      <w:pPr>
        <w:pStyle w:val="Normal"/>
        <w:rPr/>
      </w:pPr>
      <w:r>
        <w:rPr/>
        <w:t>Ayons courage.</w:t>
      </w:r>
    </w:p>
    <w:p>
      <w:pPr>
        <w:pStyle w:val="Normal"/>
        <w:rPr/>
      </w:pPr>
      <w:r>
        <w:rPr/>
        <w:t>Ayez l'obligea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he que je suis là.</w:t>
      </w:r>
    </w:p>
    <w:p>
      <w:pPr>
        <w:pStyle w:val="Normal"/>
        <w:rPr/>
      </w:pPr>
      <w:r>
        <w:rPr/>
        <w:t>Sachons répondre.</w:t>
      </w:r>
    </w:p>
    <w:p>
      <w:pPr>
        <w:pStyle w:val="Normal"/>
        <w:rPr/>
      </w:pPr>
      <w:r>
        <w:rPr/>
        <w:t>Sachez acce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uillez patienter..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3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Faites des phrases comme en Mai 6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Être ouvert(s) aux sensations! Prendre du LSD! ___________________________</w:t>
      </w:r>
    </w:p>
    <w:p>
      <w:pPr>
        <w:pStyle w:val="Normal"/>
        <w:rPr/>
      </w:pPr>
      <w:r>
        <w:rPr/>
        <w:t>Ne pas aller à la fac! Partir en vacances! _____________________________________________</w:t>
      </w:r>
    </w:p>
    <w:p>
      <w:pPr>
        <w:pStyle w:val="Normal"/>
        <w:rPr/>
      </w:pPr>
      <w:r>
        <w:rPr/>
        <w:t>Ne pas étudier! Profiter de la vie!  _____________________________________________</w:t>
      </w:r>
    </w:p>
    <w:p>
      <w:pPr>
        <w:pStyle w:val="Normal"/>
        <w:rPr/>
      </w:pPr>
      <w:r>
        <w:rPr/>
        <w:t>Faire l'amour, pas la guerre!  _____________________________________________</w:t>
      </w:r>
    </w:p>
    <w:p>
      <w:pPr>
        <w:pStyle w:val="Normal"/>
        <w:rPr/>
      </w:pPr>
      <w:r>
        <w:rPr/>
        <w:t>Avoir le courage de défendre tes / nos / vos idées!  _________________________________________</w:t>
      </w:r>
    </w:p>
    <w:p>
      <w:pPr>
        <w:pStyle w:val="Normal"/>
        <w:rPr/>
      </w:pPr>
      <w:r>
        <w:rPr/>
        <w:t>Savoir dire NON! au capitalisme!  _____________________________________________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50:18Z</dcterms:created>
  <dc:creator>TigerLily </dc:creator>
  <dc:description/>
  <dc:language>en-US</dc:language>
  <cp:lastModifiedBy/>
  <cp:revision>0</cp:revision>
  <dc:subject/>
  <dc:title/>
</cp:coreProperties>
</file>